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1" w:leader="none"/>
        </w:tabs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10655935" cy="760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Тахталинская начальная общеобразовательная школа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«Утверждаю»                       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иректор школы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Ха</w:t>
      </w:r>
      <w:r>
        <w:rPr>
          <w:lang w:val="en-US"/>
        </w:rPr>
        <w:t>c</w:t>
      </w:r>
      <w:r>
        <w:rPr/>
        <w:t>анов Р.К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каз №49 от 31августа 2019г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color w:val="000000"/>
          <w:spacing w:val="-1"/>
        </w:rPr>
        <w:t xml:space="preserve">                             </w:t>
      </w:r>
    </w:p>
    <w:p>
      <w:pPr>
        <w:pStyle w:val="Normal"/>
        <w:rPr/>
      </w:pPr>
      <w:r>
        <w:rPr>
          <w:sz w:val="32"/>
          <w:szCs w:val="28"/>
        </w:rPr>
        <w:t xml:space="preserve">                                                             </w:t>
      </w:r>
      <w:r>
        <w:rPr>
          <w:sz w:val="32"/>
          <w:szCs w:val="28"/>
        </w:rPr>
        <w:t>Р</w:t>
      </w:r>
      <w:r>
        <w:rPr>
          <w:sz w:val="32"/>
          <w:szCs w:val="28"/>
          <w:lang w:val="tt-RU"/>
        </w:rPr>
        <w:t>абочая программа по предмету</w:t>
      </w:r>
      <w:r>
        <w:rPr>
          <w:sz w:val="32"/>
          <w:szCs w:val="28"/>
        </w:rPr>
        <w:t xml:space="preserve">      </w:t>
      </w:r>
    </w:p>
    <w:p>
      <w:pPr>
        <w:pStyle w:val="Normal"/>
        <w:rPr>
          <w:sz w:val="32"/>
          <w:szCs w:val="28"/>
          <w:lang w:val="tt-RU"/>
        </w:rPr>
      </w:pPr>
      <w:r>
        <w:rPr>
          <w:sz w:val="32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</w:rPr>
        <w:t>«</w:t>
      </w:r>
      <w:r>
        <w:rPr>
          <w:b/>
          <w:color w:val="000000"/>
          <w:sz w:val="28"/>
          <w:szCs w:val="28"/>
        </w:rPr>
        <w:t>Окружающий мир</w:t>
      </w:r>
      <w:r>
        <w:rPr>
          <w:b/>
          <w:bCs/>
        </w:rPr>
        <w:t>»</w:t>
      </w:r>
      <w:r>
        <w:rPr>
          <w:sz w:val="28"/>
          <w:szCs w:val="28"/>
        </w:rPr>
        <w:t xml:space="preserve"> для 2 класса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ител</w:t>
      </w:r>
      <w:r>
        <w:rPr>
          <w:sz w:val="28"/>
          <w:szCs w:val="28"/>
          <w:lang w:val="tt-RU"/>
        </w:rPr>
        <w:t>я</w:t>
      </w:r>
      <w:r>
        <w:rPr>
          <w:sz w:val="28"/>
          <w:szCs w:val="28"/>
        </w:rPr>
        <w:t xml:space="preserve"> начальных классов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рвой квалификационной категории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асанов</w:t>
      </w:r>
      <w:r>
        <w:rPr>
          <w:sz w:val="28"/>
          <w:szCs w:val="28"/>
          <w:lang w:val="tt-RU"/>
        </w:rPr>
        <w:t>ой</w:t>
      </w:r>
      <w:r>
        <w:rPr>
          <w:sz w:val="28"/>
          <w:szCs w:val="28"/>
        </w:rPr>
        <w:t xml:space="preserve"> Чечек Чингизовн</w:t>
      </w:r>
      <w:r>
        <w:rPr>
          <w:sz w:val="28"/>
          <w:szCs w:val="28"/>
          <w:lang w:val="tt-RU"/>
        </w:rPr>
        <w:t>ы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 протокол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31 августа 2019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2019 – 2020 учебный год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ояснительная записка</w:t>
      </w:r>
      <w:r>
        <w:rPr/>
        <w:t xml:space="preserve"> </w:t>
      </w:r>
      <w:r>
        <w:rPr>
          <w:lang w:val="en-US"/>
        </w:rPr>
        <w:t xml:space="preserve">                                </w:t>
      </w:r>
    </w:p>
    <w:p>
      <w:pPr>
        <w:pStyle w:val="Normal"/>
        <w:rPr/>
      </w:pPr>
      <w:r>
        <w:rPr/>
        <w:t>Рабочая программа по окружающему миру для 2 класса общеобразовательной школы разработана  на основе:</w:t>
      </w:r>
    </w:p>
    <w:p>
      <w:pPr>
        <w:pStyle w:val="Normal"/>
        <w:rPr/>
      </w:pPr>
      <w:r>
        <w:rPr/>
        <w:t>- Федерального закона «Об образовании в РФ» (в действующей редакции);</w:t>
      </w:r>
    </w:p>
    <w:p>
      <w:pPr>
        <w:pStyle w:val="Normal"/>
        <w:rPr/>
      </w:pPr>
      <w:r>
        <w:rPr/>
        <w:t xml:space="preserve">- Федерального  государственного  образовательного  стандарта   начального общего образования (утвержден приказом Минобрнауки </w:t>
      </w:r>
    </w:p>
    <w:p>
      <w:pPr>
        <w:pStyle w:val="Normal"/>
        <w:rPr/>
      </w:pPr>
      <w:r>
        <w:rPr/>
        <w:t>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rPr/>
      </w:pPr>
      <w:r>
        <w:rPr/>
        <w:t xml:space="preserve">- Примерной основной образовательной программы образовательного учреждения. Начальная школа; </w:t>
      </w:r>
    </w:p>
    <w:p>
      <w:pPr>
        <w:pStyle w:val="Normal"/>
        <w:rPr/>
      </w:pPr>
      <w:r>
        <w:rPr/>
        <w:t>- Примерных рабочих программ «Школа России», 1-4 классы, 2011 г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color w:val="000000"/>
        </w:rPr>
        <w:t xml:space="preserve">- Основной образовательной программы начального общего образования МБОУ «Тахталинская </w:t>
      </w:r>
      <w:r>
        <w:rPr/>
        <w:t>начальная</w:t>
      </w:r>
      <w:r>
        <w:rPr>
          <w:color w:val="000000"/>
        </w:rPr>
        <w:t xml:space="preserve"> общеобразовательная школа» (утверждена приказом  №</w:t>
      </w:r>
      <w:r>
        <w:rPr>
          <w:color w:val="000000"/>
          <w:lang w:val="tt-RU"/>
        </w:rPr>
        <w:t>58</w:t>
      </w:r>
      <w:r>
        <w:rPr>
          <w:color w:val="000000"/>
        </w:rPr>
        <w:t xml:space="preserve"> от</w:t>
      </w:r>
      <w:r>
        <w:rPr>
          <w:color w:val="000000"/>
          <w:lang w:val="tt-RU"/>
        </w:rPr>
        <w:t xml:space="preserve">29 августа </w:t>
      </w:r>
      <w:r>
        <w:rPr>
          <w:color w:val="000000"/>
        </w:rPr>
        <w:t>201</w:t>
      </w:r>
      <w:r>
        <w:rPr>
          <w:color w:val="000000"/>
          <w:lang w:val="tt-RU"/>
        </w:rPr>
        <w:t>7</w:t>
      </w:r>
      <w:r>
        <w:rPr>
          <w:color w:val="000000"/>
        </w:rPr>
        <w:t>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color w:val="000000"/>
        </w:rPr>
        <w:t xml:space="preserve">- Учебного плана МБОУ «Тахталинская </w:t>
      </w:r>
      <w:r>
        <w:rPr/>
        <w:t>начальная</w:t>
      </w:r>
      <w:r>
        <w:rPr>
          <w:color w:val="000000"/>
        </w:rPr>
        <w:t xml:space="preserve"> общеобразовательная школа» Аксубаевского муниципального района РТ на 2019-2020 учебный год (приказ  МБОУ «Тахталинская </w:t>
      </w:r>
      <w:r>
        <w:rPr/>
        <w:t>начальная</w:t>
      </w:r>
      <w:r>
        <w:rPr>
          <w:color w:val="000000"/>
        </w:rPr>
        <w:t xml:space="preserve"> общеобразовательная школа» №34 от 31.08.2019 г.)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кружающий мир в начальной школе осуществляется через раскрытие разнообразных связей: между неживой природой и живой, внутри живой природы, между природой и человеком.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 сведений из области экономики, истор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основе методики преподавания «Окружающий мир» лежит проблемно – поисковый подход, обеспечивающий «открытие» детьми нового знания и активное освоение различных способов познания окружающего.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зучение окружающего мира во 2  классе направлено на достижение следующих целей: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;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Основные </w:t>
      </w:r>
      <w:r>
        <w:rPr>
          <w:b/>
          <w:bCs/>
        </w:rPr>
        <w:t>задачи курса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осознание ребёнком ценности, целостности и многообразия окружающего мира, своего места в нём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7"/>
        <w:shd w:fill="FFFFFF" w:val="clear"/>
        <w:autoSpaceDE w:val="false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1287" w:hanging="0"/>
        <w:jc w:val="center"/>
        <w:rPr>
          <w:b/>
          <w:b/>
        </w:rPr>
      </w:pPr>
      <w:r>
        <w:rPr>
          <w:b/>
          <w:color w:val="000000"/>
        </w:rPr>
        <w:t>Рабочая программа рассматривает следующее распределение часов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01"/>
        <w:gridCol w:w="1985"/>
      </w:tblGrid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үлек һәм темаларның исеме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tt-RU"/>
              </w:rPr>
              <w:t>Наз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tt-RU"/>
              </w:rPr>
              <w:t>Сәгат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>ләр саны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tt-RU"/>
              </w:rPr>
              <w:t>Количество часов</w:t>
            </w:r>
          </w:p>
        </w:tc>
      </w:tr>
      <w:tr>
        <w:trPr>
          <w:trHeight w:val="48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ез кайда яшибе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color w:val="000000"/>
              </w:rPr>
              <w:t>Где мы жив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абигат</w:t>
            </w:r>
            <w:r>
              <w:rPr/>
              <w:t>ь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При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выл һәм шәһәр тормыш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Жизнь города и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ламәтле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доровье и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ал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яхәтлә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утеше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18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Барлыгы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де мы живем (4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>ми людей. Наше отношение к окружающему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кскурсия: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рода (20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 загрязн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>Живая и неживая природа. Осенние изменения в природе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Жизнь города и села (10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оровье и безопасность (9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ние (7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утешествия (18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рта мира. Материки и океаны. Страны мира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емы чтения карт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предмета «Окружающий мир» во 2 классе Личностными результатами являются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более глубокое представление о гражданской идентичности в форме осознания «Я» как юного гражданина России, обладателя и носителя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государственного языка Российской Федерации — русского языка*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едставления о связях между изучаемыми объектами и явлениями действительности (в природе и обществе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едставление о необходимости бережного, уважительного отношения к культуре разных народов России, выступающей в форм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ционального языка, национальной одежды, традиционных занятий и праздничных обычае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владение первоначальными навыками адаптации в изменяющемся мире на основе представлений о сезонных изменениях в природе и жизн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люд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нимание и принятие норм и правил школьной жизни, внутренняя позиция школьника на уровне положительного отношения к предмету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«Окружающий мир»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знавательные мотивы учебной деятельности, понимание того, как знания и умения, приобретаемые на уроках окружающего мира, могу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быть полезны в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едставление о личной ответственности за свои поступки на основе понимания их последствий и через практику бережного отношения 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стениям, животным, окружающим людя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эстетические чувства, впечатления через восприятие картин природы, архитектурных сооружений и других достопримечательностей Москвы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анкт-Петербурга, других городов России и разных стран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этические чувства и нормы на основе представлений о взаимоотношениях людей в семье, семейных традициях, своей родословной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пособность к сотрудничеству со взрослыми и сверстниками на основе взаимодействия при выполнении совместных заданий, в том числ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чебных проек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становка на безопасный, здоровый образ жизни на основе представлений о строении и работе организма человека, режиме дня, правила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бережное отношение к материальным и духовным ценностям через выявление связей между отраслями экономики, построение элементарны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b/>
        </w:rPr>
        <w:t>Метапредметными результатами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ять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читься совместно с учителем обнаруживать и формулировать учебную проблему совместно с учителем (для этого в учебнике специально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едусмотрен ряд уроков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читься планировать учебную деятельность на урок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сказывать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lang w:val="en-US"/>
        </w:rPr>
        <w:t xml:space="preserve">            </w:t>
      </w:r>
      <w:r>
        <w:rPr/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риентироваться в своей системе знаний: понимать, что нужна дополнительная информация (знания) для решения учебной задачи в один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шаг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елать предварительный отбор источников информации для решения учебной задач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обывать новые знания: находить необходимую информацию как в учебнике, так и в предложенных учителем словарях и энциклопедия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ерерабатывать полученную информацию: наблюдать и делать самостоятельные выводы.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lang w:val="en-US"/>
        </w:rPr>
        <w:t xml:space="preserve">                     </w:t>
      </w:r>
      <w:r>
        <w:rPr/>
        <w:t>Коммуникативные УУД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онести свою позицию до других: оформлять свою мысль в устной и письменной речи (на уровне одного предложения или небольшого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текст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разительно читать и пересказывать текст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ступать в беседу на уроке и в жизн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Предметными результатами изучения курса «Окружающий мир» во 2-м классе является формирование следующих умений: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Где мы живем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государственные символы России от символов других стран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национальные язы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ъяснять характерные особенности городских и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обирать информацию для проек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исывать предметы на основе предложенного пла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ценивать собственное отношение к окружающему мир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объекты природы и предметы рукотворного ми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влекать из различных источников сведения о гербе своего регио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влекать из различных источников сведения о родном сел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ценность природы и необходимость нести ответственность за еѐ сохранение.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Природа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объекты живой и неживой природ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мерять температуру воздуха, тела челове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блюдать и описывать состояние пог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писывать температуру воздух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lang w:val="en-US"/>
        </w:rPr>
      </w:pPr>
      <w:r>
        <w:rPr/>
        <w:t>выбирать одежду по пог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ссказывать о характерных признаках осени в неживой и живой  прир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казывать связь между ни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изученные созвезд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знают несколько новых созвезд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составные части гранита, а также горные породы и минерал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ссказывать по схеме о загрязнении и охране воздуха и в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елить растения по групп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делять и сравнивать признаки этих групп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елить животных по групп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делять и сравнивать признаки этих групп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ходить новую информацию в рассказах о живот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ходить связи в природе, между природой и человеко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ображать полученные связи с помощью моде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равнивать и различать дикорастущие и культурные раст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ходить новую информацию в текст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диких и домашних живот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ссказывать о значении домашних животных для челове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знавать и называть комнатные раст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хаживать за комнатными растения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ять животных живого угол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хаживать за некоторыми из ни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иводить примеры разных пород кошек и соба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изученные пор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являть причины исчезновения изучаемых растений и живот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ют ответственность за сохранение природы.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ценность природы и необходимость нести ответственность за еѐ сохране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оставлять план рассказа и рассказывать по план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полнять правила безопасного поведения в прир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оставлять собственную коллекц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моделировать созвезд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мечать и ценить красоту мира расте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мечать и ценить красоту прир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мечать и ценить красоту мира живот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необходимость сохранения живой и неживой прир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готовить сообщение.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Жизнь города и села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ъяснять, что такое экономика, и называть еѐ составные ча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классифицировать предметы по характеру материала; бережно относиться к вещ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являть характерные особенности возведения многоэтажного городского и одноэтажного сельского дом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спользовать свои наблюдения в разных видах 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классифицировать транспортные сред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помнит номера телефонов экстренных служб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учреждения культуры и образования и проводить соответствующие приме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ределять названия профессий по характеру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знают о профессии своих родителей и старших членов семь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блюдать за зимними природными явления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общать наблюдения за зимними природными явления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готовить сообщения и выступать с ни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сопричастность членов семьи к областям экономики стран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ображать производственные цепочки с помощью моде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лучат возможность научиться обсуждать прочитанно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оводить исследования.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Здоровье и безопасность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зывать и показывать внешние части тела челове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необходимость безопасного и здорового образа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необходимость безопасного и здорового образа жизни, соблюдения режима дн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знавать дорожные знаки и объяснять, что они обозначаю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ют необходимость соблюдения правил дорожного движ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облюдать изученные правила безопасности;7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необходимость соблюдения правил дорожного движ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ъяснять потенциальную опасность бытовых предме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необходимость соблюдения правил безопасного поведения в быт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ызывать пожарных по телефон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помнят правила предупреждения пожа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бегать опасности на воде и в лес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помнят правила поведения во время куп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едвидеть опаснос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помнят правила поведения при контакте с незнакомцами.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звлекать из текста нужную информац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озможность научиться формулировать правила личной гигиен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именять изученные правила дорожного движ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именять изученные правила безопасного поведения в быт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учиться обсуждать рассказ и делать выв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именять изученные правила безопасного поведения в лесу и на в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льзоваться правилами безопасного поведения с незнакомыми людьми.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Общение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ъяснять, что такое культура общ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оставлять родословное древо своей семь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бсуждать вопрос о культуре общения в школ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ют себя членами классного коллекти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использовать «вежливые» слова в общении с другими людь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формулировать правила этикета; работать с пословиц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ести себя в общественных места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ценивать свои достижения.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ценность традиций своей семь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ценивать с нравственных позиций формы поведения, которые допустимы или недопустимы в школ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именять правила вежливости на практик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необходимость культурного поведения в гостях, за столом.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  <w:t>Путешествия</w:t>
      </w:r>
    </w:p>
    <w:p>
      <w:pPr>
        <w:pStyle w:val="Normal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стороны горизонта и обозначать их на схем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риентироваться на местности с помощью компаса, по местным признак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формы земной поверх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замечать и ценить красоту прир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зывать части реки, анализировать схем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блюдать за состоянием погоды, за весенними явлениями приро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ценивать воздействие пробуждения природы на челове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иёмам чтения кар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ют величие нашей стран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знавать новую информацию о городах Росс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ходить Москву, Санкт-Петербург на карте Росс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зывать основные достопримечательности столиц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ходить, называть и показывать на глобусе и карте мира океаны и матери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ют масштабность нашей планеты, а себя – её жителя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ходить материки на карте ми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личать физическую и политическую карты ми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казывать на политической карте мира территорию Росс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ботать с атласом-определителе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знают о жизни насекомых и растений лето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равнивать изображение нашей страны на глобусе и на карт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писывать достопримечательности Москв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редлагать вопросы по содержанию текс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ботать с картой и глобусо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сознавать себя жителями великой стран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записывать свои наблюдения.</w:t>
      </w:r>
    </w:p>
    <w:p>
      <w:pPr>
        <w:pStyle w:val="Normal"/>
        <w:tabs>
          <w:tab w:val="clear" w:pos="708"/>
          <w:tab w:val="left" w:pos="1941" w:leader="none"/>
        </w:tabs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941" w:leader="none"/>
        </w:tabs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941" w:leader="none"/>
        </w:tabs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941" w:leader="none"/>
        </w:tabs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941" w:leader="none"/>
        </w:tabs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3864" w:leader="none"/>
        </w:tabs>
        <w:autoSpaceDE w:val="false"/>
        <w:spacing w:before="0" w:after="120"/>
        <w:rPr>
          <w:b/>
          <w:b/>
          <w:bCs/>
          <w:caps/>
        </w:rPr>
      </w:pPr>
      <w:r>
        <w:rPr>
          <w:b/>
          <w:bCs/>
          <w:caps/>
        </w:rPr>
        <w:tab/>
      </w:r>
    </w:p>
    <w:tbl>
      <w:tblPr>
        <w:tblW w:w="141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415"/>
        <w:gridCol w:w="1418"/>
        <w:gridCol w:w="1134"/>
        <w:gridCol w:w="1101"/>
        <w:gridCol w:w="265"/>
        <w:gridCol w:w="104"/>
        <w:gridCol w:w="22"/>
      </w:tblGrid>
      <w:tr>
        <w:trPr>
          <w:trHeight w:val="62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раздела и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лан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акт</w:t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Без кайда яшибез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Туган </w:t>
            </w:r>
            <w:r>
              <w:rPr>
                <w:rFonts w:eastAsia="Calibri"/>
                <w:lang w:val="tt-RU" w:eastAsia="en-US"/>
              </w:rPr>
              <w:t>илебез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Родная стр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Шәһәр һәм авыл. “Туган авыл” проекты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Город и село. Проект ”Родное село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tt-RU"/>
              </w:rPr>
              <w:t>6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Табигат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 xml:space="preserve"> һәм кеше кулы белән ясалган дөн</w:t>
            </w:r>
            <w:r>
              <w:rPr>
                <w:rFonts w:eastAsia="Calibri"/>
                <w:lang w:eastAsia="en-US"/>
              </w:rPr>
              <w:t>ья. Природа и рукотворный м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val="tt-RU"/>
              </w:rPr>
              <w:t>11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ереш контроль эш.Тест.Входная контрольная работа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роверим себя и оцениваем свои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val="tt-RU"/>
              </w:rPr>
              <w:t>13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Табигат</w:t>
            </w:r>
            <w:r>
              <w:rPr>
                <w:b/>
                <w:bCs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 xml:space="preserve">Терек һәм терек булмаган </w:t>
            </w:r>
            <w:r>
              <w:rPr>
                <w:rFonts w:eastAsia="Calibri"/>
                <w:lang w:eastAsia="en-US"/>
              </w:rPr>
              <w:t>табигать. Неживая и живая при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Табигать </w:t>
            </w:r>
            <w:r>
              <w:rPr>
                <w:rFonts w:eastAsia="Calibri"/>
                <w:lang w:val="tt-RU" w:eastAsia="en-US"/>
              </w:rPr>
              <w:t>күренешләре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Явления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tt-RU"/>
              </w:rPr>
              <w:t>0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Һава торышы нәрсә ул?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Что такое погод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2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tt-RU"/>
              </w:rPr>
              <w:t>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өз кунакка чакыра (экскурсия)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tt-RU" w:eastAsia="en-US"/>
              </w:rPr>
              <w:t>В гости к ос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tt-RU"/>
              </w:rPr>
              <w:t>.0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өздә кунакта (дәрес)</w:t>
            </w:r>
            <w:r>
              <w:rPr>
                <w:rFonts w:eastAsia="Calibri"/>
                <w:lang w:eastAsia="en-US"/>
              </w:rPr>
              <w:t xml:space="preserve"> .</w:t>
            </w:r>
            <w:r>
              <w:rPr>
                <w:rFonts w:eastAsia="Calibri"/>
                <w:lang w:val="tt-RU" w:eastAsia="en-US"/>
              </w:rPr>
              <w:t>В гости к осени ( ур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Йолдызлы күк йөзе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Звездное неб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Җир асты хәзинәләренә күз салыйк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Заглянем в кладовы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Һава турынд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ро возду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Су турынд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ро во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Нинди үсемлекләр бул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акие бывают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Нинди хайваннар бул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акие бывают живот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үзгә күренмәс җепләр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евидимые ни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Кыргый һәм культуралы үсемлекләр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Дикорастущие и культурные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Кыргый һәм йорт хайваннары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Дикие и домашние живот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Бүлмә гөлләре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омнатные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ре почмак хайваннары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Животные живого уголка.</w:t>
            </w:r>
            <w:r>
              <w:rPr/>
              <w:t xml:space="preserve"> </w:t>
            </w:r>
            <w:r>
              <w:rPr>
                <w:rFonts w:eastAsia="Calibri"/>
                <w:lang w:val="tt-RU" w:eastAsia="en-US"/>
              </w:rPr>
              <w:t>80-83 бит укы,биремнә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Этләр һәм мәчеләр турынд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ро кошек и соб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Кызыл китап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расная кни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игать дусты бул.Будь природе дру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Үзебезне тикшерәбез һәм уңышларыбызны бәялибез. Проверим себя и оцениваем свои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tt-RU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Авыл һәм шәһәр тормышы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Нәрсә ул ик</w:t>
            </w:r>
            <w:r>
              <w:rPr>
                <w:rFonts w:eastAsia="Calibri"/>
                <w:lang w:eastAsia="en-US"/>
              </w:rPr>
              <w:t>ъ</w:t>
            </w:r>
            <w:r>
              <w:rPr>
                <w:rFonts w:eastAsia="Calibri"/>
                <w:lang w:val="tt-RU" w:eastAsia="en-US"/>
              </w:rPr>
              <w:t>тисад?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Что такое экономик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Нәрсәдән нәрсә ясалган?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Из чего что сделан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Йортны ничек төзергә?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ак построить до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Нинди т</w:t>
            </w:r>
            <w:r>
              <w:rPr>
                <w:rFonts w:eastAsia="Calibri"/>
                <w:lang w:eastAsia="en-US"/>
              </w:rPr>
              <w:t>ранспорт</w:t>
            </w:r>
            <w:r>
              <w:rPr>
                <w:rFonts w:eastAsia="Calibri"/>
                <w:lang w:val="tt-RU" w:eastAsia="en-US"/>
              </w:rPr>
              <w:t xml:space="preserve"> була</w:t>
            </w:r>
            <w:r>
              <w:rPr>
                <w:rFonts w:eastAsia="Calibri"/>
                <w:lang w:eastAsia="en-US"/>
              </w:rPr>
              <w:t>. Какой бывает транспорт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Мәдәният һәм мәгариф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ультура и 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  <w:r>
              <w:rPr>
                <w:lang w:val="tt-RU"/>
              </w:rPr>
              <w:t>0</w:t>
            </w:r>
            <w:r>
              <w:rPr/>
              <w:t>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Һәр һөнәр дә кирәкле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Все профессии важ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  <w:r>
              <w:rPr>
                <w:lang w:val="tt-RU"/>
              </w:rPr>
              <w:t>1</w:t>
            </w:r>
            <w:r>
              <w:rPr/>
              <w:t>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Кыш кунакка чакыра. (экскурсия)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tt-RU" w:eastAsia="en-US"/>
              </w:rPr>
              <w:t>В гости к з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Times New Roman"/>
                <w:lang w:val="tt-RU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Кышта кунакта (дәрес)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tt-RU" w:eastAsia="en-US"/>
              </w:rPr>
              <w:t>В гости к зиме.( ур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Үзебезне тикшерәбез һәм уңышларыбызны бәялибез. Проверим себя и оцениваем свои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лек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Кешенең тән төзелеше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Строение тел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Сәламәт булыйм дисәң.Если хочешь быть зд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Автомобил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>дән саклан!Берегись автомобиля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Җәяүлеләр мәктәбе.Школа пеше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Өйдә безне чолгап алган куркыныч урыннар.Домашние 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Янгын.Пож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.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уда һәм урманда.На воде и в ле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аныш булмаган кешеләр.Опасные незнаком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Үзебезне тикшерәбез һәм уңышларыбызны бәялибез. Проверим себя и оцениваем свои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ектларны</w:t>
            </w:r>
            <w:r>
              <w:rPr>
                <w:lang w:val="tt-RU"/>
              </w:rPr>
              <w:t xml:space="preserve"> </w:t>
            </w:r>
            <w:r>
              <w:rPr/>
              <w:t>яклау «Туган</w:t>
            </w:r>
            <w:r>
              <w:rPr>
                <w:lang w:val="tt-RU"/>
              </w:rPr>
              <w:t xml:space="preserve"> </w:t>
            </w:r>
            <w:r>
              <w:rPr/>
              <w:t>авылыбыз», «Кызыл китап», «</w:t>
            </w:r>
            <w:r>
              <w:rPr>
                <w:lang w:val="tt-RU"/>
              </w:rPr>
              <w:t>Һөнәрләр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/>
              <w:t>Презентация проектов «Родное село», «Красная книга», « Професс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color w:val="000000"/>
                <w:sz w:val="28"/>
                <w:szCs w:val="28"/>
              </w:rPr>
              <w:t>.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Аралашу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Безнең тату гаилә.Наша дружная сем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.0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Шәҗәрә” проекты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роект “Родословна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әктәптә.В шк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ылсымлы сүзләр.Правила вежлив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н һәм синең дусларың.Ты и твои друз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Без- тамашачылар һәм пасса</w:t>
            </w:r>
            <w:r>
              <w:rPr>
                <w:rFonts w:eastAsia="Calibri"/>
                <w:lang w:eastAsia="en-US"/>
              </w:rPr>
              <w:t>жирлар. Мы – зрители и пассажи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z w:val="28"/>
                <w:szCs w:val="28"/>
              </w:rPr>
              <w:t>.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Үзебезне тикшерәбез һәм уңышларыбызны бәялибез. Проверим себя и оцениваем свои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яхәтләр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Тирә – ягыңны күзәт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осмотри вокр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Компас нәрсә өчен кирәк?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Для чего нужен компас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ирә – якта ориентлашырга өйрәнү.Ориентирование на мес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Җир өслеге.Земная поверх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Су байлыгы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Водные богат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tt-RU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Язда кунакта (экскурсия)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lang w:val="tt-RU" w:eastAsia="en-US"/>
              </w:rPr>
              <w:t>В гости к вес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7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Язда кунакта (дәрес)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tt-RU" w:eastAsia="en-US"/>
              </w:rPr>
              <w:t>В гости к весне. (ур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b/>
                <w:lang w:val="tt-RU" w:eastAsia="en-US"/>
              </w:rPr>
              <w:t>Картадагы Россия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Россия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Россия шәһәрләре” проекты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роект “Города России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Мәскәү буйлап сәяхәт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утешествие по Моск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әскәү Кремле.Московский Крем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2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Нева буендагы шәһәр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Город на Не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3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Планета буйлап сәяхәт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Путешествие по план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4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атериклар буйлап сәяхәт.Путешествие по матери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7030A0"/>
                <w:sz w:val="28"/>
                <w:szCs w:val="28"/>
                <w:lang w:val="en-US"/>
              </w:rPr>
              <w:t>13</w:t>
            </w:r>
            <w:r>
              <w:rPr>
                <w:color w:val="7030A0"/>
                <w:sz w:val="28"/>
                <w:szCs w:val="28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Дөн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>я илләре” проекты.Проект “ Страны мира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Үзебезне тикшерәбез һәм уңышларыбызны бәялибез. Проверим себя и оцениваем свои достижения. !</w:t>
            </w:r>
            <w:r>
              <w:rPr>
                <w:rFonts w:eastAsia="Calibri"/>
                <w:lang w:eastAsia="en-US"/>
              </w:rPr>
              <w:t xml:space="preserve"> Арадаш аттестация. 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7.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lang w:val="tt-RU" w:eastAsia="en-US"/>
              </w:rPr>
              <w:t>Презента</w:t>
            </w:r>
            <w:r>
              <w:rPr>
                <w:rFonts w:eastAsia="Calibri"/>
                <w:lang w:eastAsia="en-US"/>
              </w:rPr>
              <w:t>ция</w:t>
            </w:r>
            <w:r>
              <w:rPr>
                <w:rFonts w:eastAsia="Calibri"/>
                <w:lang w:val="tt-RU" w:eastAsia="en-US"/>
              </w:rPr>
              <w:t>ләрне яклау</w:t>
            </w:r>
            <w:r>
              <w:rPr/>
              <w:t>«</w:t>
            </w:r>
            <w:r>
              <w:rPr>
                <w:lang w:val="tt-RU"/>
              </w:rPr>
              <w:t>Шәҗәрә</w:t>
            </w:r>
            <w:r>
              <w:rPr/>
              <w:t>», «Росси</w:t>
            </w:r>
            <w:r>
              <w:rPr>
                <w:lang w:val="tt-RU"/>
              </w:rPr>
              <w:t>я шәһәрләре</w:t>
            </w:r>
            <w:r>
              <w:rPr/>
              <w:t>», «</w:t>
            </w:r>
            <w:r>
              <w:rPr>
                <w:rFonts w:eastAsia="Calibri"/>
                <w:lang w:val="tt-RU" w:eastAsia="en-US"/>
              </w:rPr>
              <w:t>Дөн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>я илләре</w:t>
            </w:r>
            <w:r>
              <w:rPr/>
              <w:t>». Презентация проектов «Родословная», «Города России»,«Страны мира»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tt-RU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76"/>
              <w:rPr/>
            </w:pPr>
            <w:r>
              <w:rPr>
                <w:rFonts w:eastAsia="Calibri"/>
                <w:lang w:val="tt-RU" w:eastAsia="en-US"/>
              </w:rPr>
              <w:t>Алда җәй көтә! Впереди лето Йомгаклау дәресе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tt-RU"/>
              </w:rPr>
              <w:t>.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>Искәрмә</w:t>
      </w:r>
      <w:r>
        <w:rPr>
          <w:lang w:val="tt-RU"/>
        </w:rPr>
        <w:t>. дәресләр  бәйрәм көннәргә( 1 май )туры килү сәбәпле,программа дәресләрне берләштерү исәбенә үтәлә.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autoSpaceDE w:val="false"/>
        <w:spacing w:before="0" w:after="120"/>
        <w:rPr>
          <w:b/>
          <w:b/>
          <w:bCs/>
          <w:caps/>
          <w:lang w:val="tt-RU"/>
        </w:rPr>
      </w:pPr>
      <w:r>
        <w:rPr>
          <w:b/>
          <w:bCs/>
          <w:caps/>
          <w:lang w:val="tt-RU"/>
        </w:rPr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orient="landscape" w:w="16838" w:h="11906"/>
      <w:pgMar w:left="720" w:right="72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libri" w:hAnsi="Calibri" w:eastAsia="Calibri" w:cs="Calibri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9:00Z</dcterms:created>
  <dc:creator>RAY-6-RAY</dc:creator>
  <dc:description/>
  <cp:keywords/>
  <dc:language>en-US</dc:language>
  <cp:lastModifiedBy>ученик</cp:lastModifiedBy>
  <cp:lastPrinted>2017-10-11T20:06:00Z</cp:lastPrinted>
  <dcterms:modified xsi:type="dcterms:W3CDTF">2020-03-25T08:14:00Z</dcterms:modified>
  <cp:revision>28</cp:revision>
  <dc:subject/>
  <dc:title/>
</cp:coreProperties>
</file>